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554"/>
        <w:gridCol w:w="746"/>
        <w:gridCol w:w="1300"/>
        <w:gridCol w:w="821"/>
        <w:gridCol w:w="259"/>
        <w:gridCol w:w="2434"/>
        <w:gridCol w:w="2693"/>
        <w:gridCol w:w="3529"/>
      </w:tblGrid>
      <w:tr>
        <w:trPr>
          <w:trHeight w:val="285" w:hRule="atLeast"/>
        </w:trPr>
        <w:tc>
          <w:tcPr>
            <w:tcW w:w="1431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36"/>
                <w:szCs w:val="36"/>
              </w:rPr>
              <w:t>第十届中国舞蹈“荷花奖”当代舞、现代舞评奖终评回执</w:t>
            </w:r>
          </w:p>
        </w:tc>
      </w:tr>
      <w:tr>
        <w:trPr>
          <w:trHeight w:val="2385" w:hRule="atLeast"/>
        </w:trPr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填表说明（请认真阅读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请认真填写以下表格内容，并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前填写完整并用电子邮件发送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ehuajiangxdd@126.co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请勿重复发送），此表信息作为演出节目单、证书、奖金发放的最终依据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另将填写完整的报名表打印一份并加盖公章后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前传真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10-5975967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以上两条均收到视作终评回执有效，回执逾期视作弃权。</w:t>
            </w:r>
          </w:p>
        </w:tc>
      </w:tr>
      <w:tr>
        <w:trPr>
          <w:trHeight w:val="28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评单位</w:t>
            </w:r>
          </w:p>
        </w:tc>
        <w:tc>
          <w:tcPr>
            <w:tcW w:w="2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节目名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编导姓名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754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别（现代舞、当代舞）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演员人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演团队人数</w:t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演员姓名 （仅单、双、三人舞填写）</w:t>
            </w:r>
          </w:p>
        </w:tc>
      </w:tr>
      <w:tr>
        <w:trPr>
          <w:trHeight w:val="801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453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品内容简介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以内）</w:t>
            </w:r>
          </w:p>
        </w:tc>
        <w:tc>
          <w:tcPr>
            <w:tcW w:w="123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65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736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演出单位盖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5:43:00Z</dcterms:created>
  <dc:creator>dell</dc:creator>
  <dc:description/>
  <cp:keywords/>
  <dc:language>en-US</dc:language>
  <cp:lastModifiedBy>微软用户</cp:lastModifiedBy>
  <dcterms:modified xsi:type="dcterms:W3CDTF">2016-09-02T15:11:00Z</dcterms:modified>
  <cp:revision>19</cp:revision>
  <dc:subject/>
  <dc:title>第九届中国舞蹈“荷花奖”校园舞蹈评奖终评回执</dc:title>
</cp:coreProperties>
</file>