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大标宋简体;宋体"/>
          <w:sz w:val="44"/>
          <w:szCs w:val="44"/>
        </w:rPr>
      </w:pPr>
      <w:r>
        <w:rPr>
          <w:rFonts w:ascii="方正小标宋简体" w:hAnsi="方正小标宋简体" w:cs="方正大标宋简体;宋体" w:eastAsia="方正小标宋简体"/>
          <w:sz w:val="44"/>
          <w:szCs w:val="44"/>
        </w:rPr>
        <w:t>民族剧院周边酒店信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注：以下酒店信息仅供参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大标宋简体;宋体"/>
          <w:sz w:val="32"/>
          <w:szCs w:val="32"/>
        </w:rPr>
      </w:pPr>
      <w:r>
        <w:rPr>
          <w:rFonts w:ascii="方正小标宋简体" w:hAnsi="方正小标宋简体" w:cs="方正大标宋简体;宋体" w:eastAsia="方正小标宋简体"/>
          <w:sz w:val="32"/>
          <w:szCs w:val="32"/>
        </w:rPr>
        <w:t>星级酒店：</w:t>
      </w:r>
    </w:p>
    <w:p>
      <w:pPr>
        <w:pStyle w:val="Normal"/>
        <w:rPr>
          <w:rFonts w:ascii="方正小标宋简体" w:hAnsi="方正小标宋简体" w:eastAsia="方正小标宋简体" w:cs="方正大标宋简体;宋体"/>
          <w:sz w:val="32"/>
          <w:szCs w:val="32"/>
        </w:rPr>
      </w:pPr>
      <w:r>
        <w:rPr>
          <w:rFonts w:eastAsia="方正小标宋简体" w:cs="方正大标宋简体;宋体" w:ascii="方正小标宋简体" w:hAnsi="方正小标宋简体"/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/>
        <w:t>、名称：湖北宾馆</w:t>
      </w:r>
      <w:r>
        <w:rPr/>
        <w:t>(</w:t>
      </w:r>
      <w:r>
        <w:rPr/>
        <w:t>四星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56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172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名称：北京神舟国际酒店（四星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64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8118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名称：文华大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64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8706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名称：中协宾馆（三星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75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8413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名称：新世纪日航饭店（五星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70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849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名称：北京金泰之家通华苑饭店（三星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50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241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名称：维也纳酒店（三星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00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197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名称：友谊宾馆（五星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20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8498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名称：嘉苑饭店（三星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200</w:t>
      </w:r>
      <w:r>
        <w:rPr/>
        <w:t>米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4007339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名称：燕山大酒店（四星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90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563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名称：北京友谊宾馆贵宾楼（五星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20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56298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名称：艺海商务酒店（四星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210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186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名称：万年青宾馆（三星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30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8421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名称：北京香格里拉饭店（五星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50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8412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56"/>
          <w:szCs w:val="52"/>
        </w:rPr>
      </w:pPr>
      <w:r>
        <w:rPr>
          <w:rFonts w:eastAsia="方正大标宋简体;宋体" w:cs="方正大标宋简体;宋体" w:ascii="方正大标宋简体;宋体" w:hAnsi="方正大标宋简体;宋体"/>
          <w:sz w:val="56"/>
          <w:szCs w:val="5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56"/>
          <w:szCs w:val="52"/>
        </w:rPr>
      </w:pPr>
      <w:r>
        <w:rPr>
          <w:rFonts w:eastAsia="方正大标宋简体;宋体" w:cs="方正大标宋简体;宋体" w:ascii="方正大标宋简体;宋体" w:hAnsi="方正大标宋简体;宋体"/>
          <w:sz w:val="56"/>
          <w:szCs w:val="5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56"/>
          <w:szCs w:val="52"/>
        </w:rPr>
      </w:pPr>
      <w:r>
        <w:rPr>
          <w:rFonts w:eastAsia="方正大标宋简体;宋体" w:cs="方正大标宋简体;宋体" w:ascii="方正大标宋简体;宋体" w:hAnsi="方正大标宋简体;宋体"/>
          <w:sz w:val="56"/>
          <w:szCs w:val="5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56"/>
          <w:szCs w:val="52"/>
        </w:rPr>
      </w:pPr>
      <w:r>
        <w:rPr>
          <w:rFonts w:eastAsia="方正大标宋简体;宋体" w:cs="方正大标宋简体;宋体" w:ascii="方正大标宋简体;宋体" w:hAnsi="方正大标宋简体;宋体"/>
          <w:sz w:val="56"/>
          <w:szCs w:val="5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56"/>
          <w:szCs w:val="52"/>
        </w:rPr>
      </w:pPr>
      <w:r>
        <w:rPr>
          <w:rFonts w:eastAsia="方正大标宋简体;宋体" w:cs="方正大标宋简体;宋体" w:ascii="方正大标宋简体;宋体" w:hAnsi="方正大标宋简体;宋体"/>
          <w:sz w:val="56"/>
          <w:szCs w:val="5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56"/>
          <w:szCs w:val="52"/>
        </w:rPr>
      </w:pPr>
      <w:r>
        <w:rPr>
          <w:rFonts w:eastAsia="方正大标宋简体;宋体" w:cs="方正大标宋简体;宋体" w:ascii="方正大标宋简体;宋体" w:hAnsi="方正大标宋简体;宋体"/>
          <w:sz w:val="56"/>
          <w:szCs w:val="5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56"/>
          <w:szCs w:val="52"/>
        </w:rPr>
      </w:pPr>
      <w:r>
        <w:rPr>
          <w:rFonts w:eastAsia="方正大标宋简体;宋体" w:cs="方正大标宋简体;宋体" w:ascii="方正大标宋简体;宋体" w:hAnsi="方正大标宋简体;宋体"/>
          <w:sz w:val="56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大标宋简体;宋体"/>
          <w:sz w:val="32"/>
          <w:szCs w:val="32"/>
        </w:rPr>
      </w:pPr>
      <w:r>
        <w:rPr>
          <w:rFonts w:ascii="方正小标宋简体" w:hAnsi="方正小标宋简体" w:cs="方正大标宋简体;宋体" w:eastAsia="方正小标宋简体"/>
          <w:sz w:val="32"/>
          <w:szCs w:val="32"/>
        </w:rPr>
        <w:t>普通酒店</w:t>
      </w:r>
    </w:p>
    <w:p>
      <w:pPr>
        <w:pStyle w:val="Normal"/>
        <w:rPr>
          <w:rFonts w:ascii="方正小标宋简体" w:hAnsi="方正小标宋简体" w:eastAsia="方正小标宋简体" w:cs="方正大标宋简体;宋体"/>
          <w:sz w:val="32"/>
          <w:szCs w:val="32"/>
        </w:rPr>
      </w:pPr>
      <w:r>
        <w:rPr>
          <w:rFonts w:eastAsia="方正小标宋简体" w:cs="方正大标宋简体;宋体" w:ascii="方正小标宋简体" w:hAnsi="方正小标宋简体"/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/>
        <w:t>、名称：速</w:t>
      </w:r>
      <w:r>
        <w:rPr/>
        <w:t>8</w:t>
      </w:r>
      <w:r>
        <w:rPr/>
        <w:t>酒店（北京魏公村店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22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165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名称：自由行时尚酒店魏公村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20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150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名称：鸿梓旭宾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27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88571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名称：金田商务酒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33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156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名称：北京洲洋宾馆（魏公村店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35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166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名称：北京慧廷商务酒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31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8416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名称：自由空间快捷酒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28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88579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名称：北京青年假日酒店（民大店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57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8937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名称：神州商务酒店（白石桥店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55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8197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名称：北京三泰之星宾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75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119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名称：中国气象局招待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77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58995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名称：白石桥招待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74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121566</w:t>
      </w:r>
      <w:r>
        <w:rPr/>
        <w:t>；</w:t>
      </w:r>
      <w:r>
        <w:rPr/>
        <w:t>010-62116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名称：汉庭酒店（北京中关村南店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960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131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名称：北京金泰之家通华苑饭店有限公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.5</w:t>
      </w:r>
      <w:r>
        <w:rPr/>
        <w:t>千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24111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</w:t>
      </w:r>
      <w:r>
        <w:rPr/>
        <w:t>、名称：便宜居连锁酒店（北京中关村店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.6</w:t>
      </w:r>
      <w:r>
        <w:rPr/>
        <w:t>千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612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名称：京友快捷酒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</w:t>
      </w:r>
      <w:r>
        <w:rPr/>
        <w:t>千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8481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名称：金昌佳园宾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.7</w:t>
      </w:r>
      <w:r>
        <w:rPr/>
        <w:t>千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82620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名称：汉庭酒店（紫竹桥店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.7</w:t>
      </w:r>
      <w:r>
        <w:rPr/>
        <w:t>千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8435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名称：速</w:t>
      </w:r>
      <w:r>
        <w:rPr/>
        <w:t>8</w:t>
      </w:r>
      <w:r>
        <w:rPr/>
        <w:t>酒店（北京紫竹院南路店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.9</w:t>
      </w:r>
      <w:r>
        <w:rPr/>
        <w:t>千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40-68785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名称：优舍酒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.7</w:t>
      </w:r>
      <w:r>
        <w:rPr/>
        <w:t>千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8731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、名称：艺海商务酒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2.1</w:t>
      </w:r>
      <w:r>
        <w:rPr/>
        <w:t>千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186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名称：玺嘉缘宾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.2</w:t>
      </w:r>
      <w:r>
        <w:rPr/>
        <w:t>千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112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、名称：汉庭酒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.9</w:t>
      </w:r>
      <w:r>
        <w:rPr/>
        <w:t>千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85597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、名称：北京便宜居连锁酒店（西直门店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.2</w:t>
      </w:r>
      <w:r>
        <w:rPr/>
        <w:t>千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196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名称：金泰之家梅苑饭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.5</w:t>
      </w:r>
      <w:r>
        <w:rPr/>
        <w:t>千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241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、名称：汉庭酒店（人民大学店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.9</w:t>
      </w:r>
      <w:r>
        <w:rPr/>
        <w:t>千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51515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、名称：汉庭快捷花园桥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2.1</w:t>
      </w:r>
      <w:r>
        <w:rPr/>
        <w:t>千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价格：</w:t>
      </w:r>
      <w:r>
        <w:rPr/>
        <w:t>239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8428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、名称：速</w:t>
      </w:r>
      <w:r>
        <w:rPr/>
        <w:t>8</w:t>
      </w:r>
      <w:r>
        <w:rPr/>
        <w:t>酒店（北京联想桥店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.8</w:t>
      </w:r>
      <w:r>
        <w:rPr/>
        <w:t>千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2138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  <w:r>
        <w:rPr/>
        <w:t>、名称：鸿星宾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1.7</w:t>
      </w:r>
      <w:r>
        <w:rPr/>
        <w:t>千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82163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、名称：</w:t>
      </w:r>
      <w:r>
        <w:rPr/>
        <w:t>7</w:t>
      </w:r>
      <w:r>
        <w:rPr/>
        <w:t>天连锁酒店（北京首都师范大学店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2.1</w:t>
      </w:r>
      <w:r>
        <w:rPr/>
        <w:t>千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68427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  <w:r>
        <w:rPr/>
        <w:t>、名称：速</w:t>
      </w:r>
      <w:r>
        <w:rPr/>
        <w:t>8</w:t>
      </w:r>
      <w:r>
        <w:rPr/>
        <w:t>酒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距离：</w:t>
      </w:r>
      <w:r>
        <w:rPr/>
        <w:t>2.1</w:t>
      </w:r>
      <w:r>
        <w:rPr/>
        <w:t>千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：</w:t>
      </w:r>
      <w:r>
        <w:rPr/>
        <w:t>010-861051562529</w:t>
      </w:r>
    </w:p>
    <w:p>
      <w:pPr>
        <w:pStyle w:val="Normal"/>
        <w:snapToGrid w:val="false"/>
        <w:spacing w:lineRule="auto" w:line="420"/>
        <w:ind w:left="462" w:firstLine="104"/>
        <w:jc w:val="right"/>
        <w:rPr>
          <w:rFonts w:ascii="仿宋_GB2312" w:hAnsi="仿宋_GB2312" w:eastAsia="仿宋_GB2312"/>
          <w:spacing w:val="-36"/>
          <w:sz w:val="28"/>
          <w:szCs w:val="28"/>
        </w:rPr>
      </w:pPr>
      <w:r>
        <w:rPr>
          <w:rFonts w:eastAsia="仿宋_GB2312" w:ascii="仿宋_GB2312" w:hAnsi="仿宋_GB2312"/>
          <w:spacing w:val="-36"/>
          <w:sz w:val="28"/>
          <w:szCs w:val="28"/>
        </w:rPr>
      </w:r>
    </w:p>
    <w:p>
      <w:pPr>
        <w:pStyle w:val="Normal"/>
        <w:snapToGrid w:val="false"/>
        <w:spacing w:lineRule="auto" w:line="420"/>
        <w:ind w:left="462" w:firstLine="104"/>
        <w:jc w:val="right"/>
        <w:rPr>
          <w:rFonts w:ascii="仿宋_GB2312" w:hAnsi="仿宋_GB2312" w:eastAsia="仿宋_GB2312" w:cs="宋体;SimSun"/>
          <w:spacing w:val="-36"/>
          <w:sz w:val="28"/>
          <w:szCs w:val="28"/>
        </w:rPr>
      </w:pPr>
      <w:r>
        <w:rPr>
          <w:rFonts w:ascii="仿宋_GB2312" w:hAnsi="仿宋_GB2312" w:cs="宋体;SimSun" w:eastAsia="仿宋_GB2312"/>
          <w:spacing w:val="-36"/>
          <w:sz w:val="28"/>
          <w:szCs w:val="28"/>
        </w:rPr>
        <w:t>第十届中国舞蹈“荷花奖”当代舞、现代舞评奖组委会</w:t>
      </w:r>
    </w:p>
    <w:p>
      <w:pPr>
        <w:pStyle w:val="Normal"/>
        <w:snapToGrid w:val="false"/>
        <w:spacing w:lineRule="auto" w:line="420"/>
        <w:ind w:left="462" w:right="640" w:firstLine="43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4:43:00Z</dcterms:created>
  <dc:creator>Administrator</dc:creator>
  <dc:description/>
  <cp:keywords/>
  <dc:language>en-US</dc:language>
  <cp:lastModifiedBy>微软用户</cp:lastModifiedBy>
  <dcterms:modified xsi:type="dcterms:W3CDTF">2016-09-01T09:34:00Z</dcterms:modified>
  <cp:revision>6</cp:revision>
  <dc:subject/>
  <dc:title>酒店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