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kern w:val="0"/>
          <w:sz w:val="32"/>
          <w:szCs w:val="32"/>
          <w:lang w:val="en-US" w:eastAsia="zh-CN"/>
        </w:rPr>
      </w:pPr>
      <w:r>
        <w:rPr>
          <w:rFonts w:ascii="黑体" w:hAnsi="黑体" w:cs="黑体" w:eastAsia="黑体"/>
          <w:kern w:val="0"/>
          <w:sz w:val="32"/>
          <w:szCs w:val="32"/>
        </w:rPr>
        <w:t>附件</w:t>
      </w:r>
      <w:r>
        <w:rPr>
          <w:rFonts w:eastAsia="黑体" w:cs="黑体" w:ascii="黑体" w:hAnsi="黑体"/>
          <w:kern w:val="0"/>
          <w:sz w:val="32"/>
          <w:szCs w:val="32"/>
          <w:lang w:val="en-US" w:eastAsia="zh-CN"/>
        </w:rPr>
        <w:t>5</w:t>
      </w:r>
    </w:p>
    <w:p>
      <w:pPr>
        <w:pStyle w:val="Normal"/>
        <w:jc w:val="left"/>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Style23"/>
        <w:widowControl/>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第十</w:t>
      </w:r>
      <w:r>
        <w:rPr>
          <w:rFonts w:ascii="方正小标宋简体" w:hAnsi="方正小标宋简体" w:cs="方正小标宋简体" w:eastAsia="方正小标宋简体"/>
          <w:color w:val="000000"/>
          <w:sz w:val="44"/>
          <w:szCs w:val="44"/>
          <w:lang w:eastAsia="zh-CN"/>
        </w:rPr>
        <w:t>二</w:t>
      </w:r>
      <w:r>
        <w:rPr>
          <w:rFonts w:ascii="方正小标宋简体" w:hAnsi="方正小标宋简体" w:cs="方正小标宋简体" w:eastAsia="方正小标宋简体"/>
          <w:color w:val="000000"/>
          <w:sz w:val="44"/>
          <w:szCs w:val="44"/>
        </w:rPr>
        <w:t>届“小荷风采”全国少儿舞蹈展演</w:t>
      </w:r>
    </w:p>
    <w:p>
      <w:pPr>
        <w:pStyle w:val="Normal"/>
        <w:spacing w:lineRule="exact" w:line="64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合作协议</w:t>
      </w:r>
    </w:p>
    <w:p>
      <w:pPr>
        <w:pStyle w:val="Normal"/>
        <w:jc w:val="center"/>
        <w:rPr>
          <w:rFonts w:ascii="宋体" w:hAnsi="宋体" w:eastAsia="方正小标宋简体" w:cs="宋体"/>
          <w:b/>
          <w:b/>
          <w:color w:val="000000"/>
          <w:kern w:val="0"/>
          <w:sz w:val="36"/>
          <w:szCs w:val="36"/>
        </w:rPr>
      </w:pPr>
      <w:r>
        <w:rPr>
          <w:rFonts w:eastAsia="方正小标宋简体" w:cs="宋体" w:ascii="宋体" w:hAnsi="宋体"/>
          <w:b/>
          <w:color w:val="000000"/>
          <w:kern w:val="0"/>
          <w:sz w:val="36"/>
          <w:szCs w:val="36"/>
        </w:rPr>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方（展演主办方）：中国舞蹈家协会</w:t>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法定代理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法定代表人：</w:t>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受托方，表演者）：</w:t>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法定代理人／法定代表人：</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条   乙方在甲方主办的活动中进行表演，为充分保护双方的合法权益，明确双方的权利义务，双方根据《中华人民共和国民法典》《中华人民共和国著作权法》等法律相关规定，本着平等、自愿、公平、诚实信用的原则，经协商一致，就演出一事达成本协议。</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条  乙方在甲方组织的</w:t>
      </w:r>
      <w:r>
        <w:rPr>
          <w:rFonts w:ascii="仿宋_GB2312;仿宋" w:hAnsi="仿宋_GB2312;仿宋" w:cs="仿宋_GB2312;仿宋" w:eastAsia="仿宋_GB2312;仿宋"/>
          <w:sz w:val="32"/>
          <w:szCs w:val="32"/>
          <w:u w:val="single"/>
        </w:rPr>
        <w:t>第十</w:t>
      </w:r>
      <w:r>
        <w:rPr>
          <w:rFonts w:ascii="仿宋_GB2312;仿宋" w:hAnsi="仿宋_GB2312;仿宋" w:cs="仿宋_GB2312;仿宋" w:eastAsia="仿宋_GB2312;仿宋"/>
          <w:sz w:val="32"/>
          <w:szCs w:val="32"/>
          <w:u w:val="single"/>
          <w:lang w:eastAsia="zh-CN"/>
        </w:rPr>
        <w:t>二</w:t>
      </w:r>
      <w:r>
        <w:rPr>
          <w:rFonts w:ascii="仿宋_GB2312;仿宋" w:hAnsi="仿宋_GB2312;仿宋" w:cs="仿宋_GB2312;仿宋" w:eastAsia="仿宋_GB2312;仿宋"/>
          <w:sz w:val="32"/>
          <w:szCs w:val="32"/>
          <w:u w:val="single"/>
        </w:rPr>
        <w:t>届“小荷风采”全国少儿舞蹈展演</w:t>
      </w:r>
      <w:r>
        <w:rPr>
          <w:rFonts w:ascii="仿宋_GB2312;仿宋" w:hAnsi="仿宋_GB2312;仿宋" w:cs="仿宋_GB2312;仿宋" w:eastAsia="仿宋_GB2312;仿宋"/>
          <w:sz w:val="32"/>
          <w:szCs w:val="32"/>
        </w:rPr>
        <w:t xml:space="preserve">现场（以下简称“小荷风采”）进行表演。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三条  “小荷风采”定于 </w:t>
      </w:r>
      <w:r>
        <w:rPr>
          <w:rFonts w:ascii="仿宋_GB2312;仿宋" w:hAnsi="仿宋_GB2312;仿宋" w:cs="仿宋_GB2312;仿宋" w:eastAsia="仿宋_GB2312;仿宋"/>
          <w:sz w:val="32"/>
          <w:szCs w:val="32"/>
          <w:u w:val="single"/>
          <w:lang w:eastAsia="zh-CN"/>
        </w:rPr>
        <w:t>宁波</w:t>
      </w:r>
      <w:r>
        <w:rPr>
          <w:rFonts w:ascii="仿宋_GB2312;仿宋" w:hAnsi="仿宋_GB2312;仿宋" w:cs="仿宋_GB2312;仿宋" w:eastAsia="仿宋_GB2312;仿宋"/>
          <w:sz w:val="32"/>
          <w:szCs w:val="32"/>
          <w:u w:val="single"/>
          <w:lang w:eastAsia="zh-CN"/>
        </w:rPr>
        <w:t xml:space="preserve"> </w:t>
      </w:r>
      <w:r>
        <w:rPr>
          <w:rFonts w:ascii="仿宋_GB2312;仿宋" w:hAnsi="仿宋_GB2312;仿宋" w:cs="仿宋_GB2312;仿宋" w:eastAsia="仿宋_GB2312;仿宋"/>
          <w:sz w:val="32"/>
          <w:szCs w:val="32"/>
        </w:rPr>
        <w:t>市</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lang w:eastAsia="zh-CN"/>
        </w:rPr>
        <w:t>文化广场</w:t>
      </w:r>
      <w:r>
        <w:rPr>
          <w:rFonts w:ascii="仿宋_GB2312;仿宋" w:hAnsi="仿宋_GB2312;仿宋" w:cs="仿宋_GB2312;仿宋" w:eastAsia="仿宋_GB2312;仿宋"/>
          <w:sz w:val="32"/>
          <w:szCs w:val="32"/>
          <w:u w:val="single"/>
        </w:rPr>
        <w:t>大剧院</w:t>
      </w:r>
      <w:r>
        <w:rPr>
          <w:rFonts w:ascii="仿宋_GB2312;仿宋" w:hAnsi="仿宋_GB2312;仿宋" w:cs="仿宋_GB2312;仿宋" w:eastAsia="仿宋_GB2312;仿宋"/>
          <w:sz w:val="32"/>
          <w:szCs w:val="32"/>
        </w:rPr>
        <w:t>进行。</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四条  “小荷风采”定于</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u w:val="single"/>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u w:val="single"/>
        </w:rPr>
        <w:t>27</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u w:val="single"/>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u w:val="single"/>
        </w:rPr>
        <w:t>1</w:t>
      </w:r>
      <w:r>
        <w:rPr>
          <w:rFonts w:ascii="仿宋_GB2312;仿宋" w:hAnsi="仿宋_GB2312;仿宋" w:cs="仿宋_GB2312;仿宋" w:eastAsia="仿宋_GB2312;仿宋"/>
          <w:sz w:val="32"/>
          <w:szCs w:val="32"/>
        </w:rPr>
        <w:t>日举行。时间地点如有变化，以甲方实际通知为准。乙方应遵守约定及甲方通知的彩排、演出时间，按时参加、配合工作安排并保证演出质量。</w:t>
      </w:r>
    </w:p>
    <w:p>
      <w:pPr>
        <w:pStyle w:val="Normal"/>
        <w:spacing w:lineRule="exact" w:line="560"/>
        <w:ind w:firstLine="64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第五条  双方约定，乙方演出的节目名称：《</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表演形式：</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表演时间不低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分钟，指导老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编导老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表演者：</w:t>
      </w:r>
      <w:r>
        <w:rPr>
          <w:rFonts w:ascii="仿宋_GB2312;仿宋" w:hAnsi="仿宋_GB2312;仿宋" w:cs="仿宋_GB2312;仿宋" w:eastAsia="仿宋_GB2312;仿宋"/>
          <w:sz w:val="32"/>
          <w:szCs w:val="32"/>
          <w:u w:val="single"/>
        </w:rPr>
        <w:t xml:space="preserve">                    </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六条  甲乙双方有义务共同维护“小荷风采”的整体形象及乙方表演者的演出形象。双方均承诺不进行夸张、歪曲的宣传，也不在录音、录像、现场直播、记者采访、广告宣传及演出过程中作出歪曲、诋毁“小荷风采”及乙方表演者形象的行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七条  乙方应根据《著作权法》的相关规定获得本协议约定的节目著作权人的授权及转授权权利；乙方同时承诺并保证，其已经就本协议相关表演活动的内容、本协议约定的全部内容征得个人表演者及其法定代理人、监护人的明确同意、授权和充分理解，乙方有权代表全部的个人表演者签署本协议，有权许可甲方使用乙方及全部个人表演者、指导老师、编导老师等相关人员的姓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名称、肖像、节目及表演的相关权利，并就不实承诺、保证承担全部法律责任。</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八条  鉴于乙方表演的节目是整体演出活动不可或缺的一部分，乙方同意：</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作品的法定保护期内将与该节目及其表演活动相关的如下权利免费授予甲方：</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发表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复制、摄制、录制</w:t>
      </w:r>
      <w:r>
        <w:rPr>
          <w:rFonts w:eastAsia="仿宋_GB2312;仿宋" w:cs="仿宋_GB2312;仿宋" w:ascii="仿宋_GB2312;仿宋" w:hAnsi="仿宋_GB2312;仿宋"/>
          <w:sz w:val="32"/>
          <w:szCs w:val="32"/>
        </w:rPr>
        <w:t>CD</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VCD</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DVD</w:t>
      </w:r>
      <w:r>
        <w:rPr>
          <w:rFonts w:ascii="仿宋_GB2312;仿宋" w:hAnsi="仿宋_GB2312;仿宋" w:cs="仿宋_GB2312;仿宋" w:eastAsia="仿宋_GB2312;仿宋"/>
          <w:sz w:val="32"/>
          <w:szCs w:val="32"/>
        </w:rPr>
        <w:t>等已存在或将出现的影音形式的音像制品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通过广播、电视、计算机、信息网络等各渠道载体的复制权、发行权、信息网络传播权、传播权、转播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对表演节目在以上所有授权使用中的编辑权、汇编权、不同组合方式使用的权利；</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为开展、呈现或宣传“小荷风采”之目的所涉及的其他著作权、邻接权（包括但不限于表演者权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全权对第三方侵权行为的索赔权、处理权、收益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授权他人行使或与他人合作行使上述部分或全部权利的权利。</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甲方有权为开展、呈现或宣传“小荷风采”之目的，免费使用或许可第三方使用乙方及全部个人表演者、指导老师、编导老师等相关人员的姓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名称、肖像、形象、声音和个人传记资料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甲方及其指定第三方摄制、录制之“小荷风采”录音录像制品权利由甲方享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九条  乙方承诺自行处理其参加本协议约定活动包括但不限于文艺表演、录像录音制品中的音乐等作品的权利许可，并按甲方要求提交相关权利授权证明，并承诺其节目、表演及其中所涉元素（包括但不限于音乐、道具、服装、妆发等）不违反法律法规或公序良俗、不侵犯第三方合法权益。否则，乙方赔偿给甲方造成的经济、名誉等全部损失，甲方有权解除本合同。乙方应自带经由甲方确认之音乐、演出道具及其他服装配饰妆发等（为免疑义，甲方确认之行为并不免除乙方前述承诺保证责任）。</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条  乙方应为本协议项下乙方全部个人表演者、指导老师、编导老师等参加活动人员购买与本次展演内容相关的意外险。展演期间，乙方及其参加活动人员应服从甲方及场地方的工作安排，遵守安全规范。若因乙方及</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或其参加活动人员在展演期间违反安全规定、不服从甲方及场地方的管理或因其自身其他原因所发生的人身损害、交通事故或者其他事故的，乙方应自行承担一切责任和费用，与甲方无涉，如因此给甲方造成损失，还应赔偿。</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十一条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乙方应及时配合甲方提供展演活动报批所需文件及材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十二条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就本协议项下事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甲方无需向乙方或乙方参与人员支付报酬。乙方因参与“小荷风采”而发生的实际费用（包括但不限于差旅费、交通费、妆发费以及服装费用）由乙方自行承担。</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十三条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本协议的订立、效力、解释、履行和争议的解决均适用中华人民共和国大陆地区有关法律。在本合同履行过程中发生的争议，双方应当本着真诚合作、互相谅解、友好协商的原则解决。协商不成时，任何争议均应提请北京仲裁委员会按照其仲裁规则进行仲裁。仲裁裁决是终局的，对双方均有约束力。裁决承担责任的一方应承担另一方因此支付的仲裁费、律师费、调查取证费、差旅费等费用。</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十四条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甲乙双方保证对在洽谈、签订、履行本协议过程中所获悉的属于对方的且无法自公开渠道获得的文件及资料（包括商业秘密、计划、运营活动、财务信息、技术信息、经营信息等）予以保密。未经对方事先书面同意，任何一方不得向任何主体泄露，否则应赔偿由此给对方造成的一切损失。保密义务不因本协议的解除、终止而失去效力。</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十五条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甲乙双方联系方式均以合同首部列明的联系信息为准，本协议项下有关文件的送达与确认，均应与指定联系人联络，送达方式包括：以当面递交送达的，应以收件人签收视为送达；收件人拒绝签收的，可将相关文件留置于收件人的地址并保存留置送达的证据视为送达；以特快专递送达的，以收件人签收或通过互联网查询相关邮件已妥投视为送达；以电子邮件送达时，以电子邮件发送方之邮箱发件箱显示已发出或者被抄送人邮箱中显示收到视为送达。甲方向乙方进行送达，即视为甲方向本协议第五条所涉乙方相关人员完成了送达。一方变更指定联系方式的，应提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日书面告知另一方，否则另一方按照前述约定向原指定联系方式送达的视为完成送达。</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十六条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由于疫情、地震、台风、水灾、火灾、战争以及其他不能预见且对其发生和后果不能防止或避免的不可抗力，致使直接影响合同的履行或者不能按约定的条件履行时，遇有上述不可抗力的一方，应立即通知对方，并应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天内，提供不可抗力详情及协议不能履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或者部分不能履行，或者需要延期履行的理由的有效文件。按其对履行协议影响的程度，由双方协商决定是否解除协议，或者部分免除履行协议的责任，或者延期履行协议。</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十七条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任何一方当事人违反本协议条款的约定时，违约方应就其违约行为给守约方造成的全部损失（包括但不限于前期支出、守约方因此需要支付给第三方的违约金等）承担赔偿责任；如果违约方在守约方发出书面通知之日起十五日内，仍未能纠正其违约行为、赔偿损失且无法提供正当理由予以说明的，守约方有权单方面解除本协议。</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十八条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甲乙双方之间并不因为签署本协议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或履行本协议所约定的义务而构成合伙、合资、雇佣、劳动合同等关系。</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第十九条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本合同自双方均签字盖章之日起生效。</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十条  上述协议如有未尽事宜，甲乙双方可签订补充协议。补充协议及本协议附件与本协议具有同等法律效力。</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十一条  本合同一式两份，甲乙双方各持一份。</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权利声明</w:t>
      </w:r>
    </w:p>
    <w:p>
      <w:pPr>
        <w:pStyle w:val="Normal"/>
        <w:spacing w:lineRule="exact" w:line="560"/>
        <w:rPr>
          <w:rFonts w:ascii="仿宋_GB2312;仿宋" w:hAnsi="仿宋_GB2312;仿宋" w:eastAsia="仿宋_GB2312;仿宋" w:cs="仿宋_GB2312;仿宋"/>
          <w:sz w:val="32"/>
          <w:szCs w:val="32"/>
        </w:rPr>
      </w:pPr>
      <w:r>
        <w:rPr>
          <w:rFonts w:eastAsia="仿宋_GB2312;仿宋" w:cs="Calibri"/>
          <w:sz w:val="32"/>
          <w:szCs w:val="32"/>
        </w:rPr>
        <w:t> </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方：（公章）  中国舞蹈家协会</w:t>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法定代表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法定代理人：</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日期：         年        月       日</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公章）</w:t>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导老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编导老师：（签字）</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日期：         年        月       日</w:t>
      </w:r>
      <w:r>
        <w:br w:type="page"/>
      </w:r>
    </w:p>
    <w:p>
      <w:pPr>
        <w:pStyle w:val="Normal"/>
        <w:spacing w:lineRule="exact" w:line="560"/>
        <w:rPr>
          <w:rFonts w:ascii="仿宋_GB2312;仿宋" w:hAnsi="仿宋_GB2312;仿宋" w:eastAsia="仿宋_GB2312;仿宋" w:cs="仿宋_GB2312;仿宋"/>
          <w:sz w:val="32"/>
          <w:szCs w:val="32"/>
        </w:rPr>
      </w:pPr>
      <w:r>
        <w:rPr>
          <w:rFonts w:ascii="黑体" w:hAnsi="黑体" w:cs="黑体" w:eastAsia="黑体"/>
          <w:sz w:val="32"/>
          <w:szCs w:val="32"/>
        </w:rPr>
        <w:t>附件</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center"/>
        <w:rPr>
          <w:rFonts w:ascii="仿宋_GB2312;仿宋" w:hAnsi="仿宋_GB2312;仿宋" w:eastAsia="仿宋_GB2312;仿宋" w:cs="仿宋_GB2312;仿宋"/>
          <w:b/>
          <w:b/>
          <w:bCs/>
          <w:sz w:val="36"/>
          <w:szCs w:val="36"/>
        </w:rPr>
      </w:pPr>
      <w:r>
        <w:rPr>
          <w:rFonts w:ascii="仿宋_GB2312;仿宋" w:hAnsi="仿宋_GB2312;仿宋" w:cs="仿宋_GB2312;仿宋" w:eastAsia="仿宋_GB2312;仿宋"/>
          <w:b/>
          <w:bCs/>
          <w:sz w:val="36"/>
          <w:szCs w:val="36"/>
        </w:rPr>
        <w:t>权利声明</w:t>
      </w:r>
    </w:p>
    <w:p>
      <w:pPr>
        <w:pStyle w:val="Normal"/>
        <w:spacing w:lineRule="exact" w:line="56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我单位【  】及我单位参与第十二届“小荷风采”全国少儿舞蹈展演（以下简称“小荷风采”）的全部个人表演者【  】、指导老师【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 xml:space="preserve">】、编导老师【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等人员（该等人员以下统称为“我单位参与人员”），就参与小荷风采演出事宜，为便于中国舞蹈家协会工作顺利开展以及诉讼维权等事宜，就相应著作权、邻接权、肖像权等相关权利事宜声明如下：</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我单位演出节目及其表演活动的法定保护期内将与该节目及其表演活动相关的如下权利免费授予中国舞蹈家协会：</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发表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复制、摄制、录制</w:t>
      </w:r>
      <w:r>
        <w:rPr>
          <w:rFonts w:eastAsia="仿宋_GB2312;仿宋" w:cs="仿宋_GB2312;仿宋" w:ascii="仿宋_GB2312;仿宋" w:hAnsi="仿宋_GB2312;仿宋"/>
          <w:sz w:val="32"/>
          <w:szCs w:val="32"/>
        </w:rPr>
        <w:t>CD</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VCD</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DVD</w:t>
      </w:r>
      <w:r>
        <w:rPr>
          <w:rFonts w:ascii="仿宋_GB2312;仿宋" w:hAnsi="仿宋_GB2312;仿宋" w:cs="仿宋_GB2312;仿宋" w:eastAsia="仿宋_GB2312;仿宋"/>
          <w:sz w:val="32"/>
          <w:szCs w:val="32"/>
        </w:rPr>
        <w:t>等已存在或将出现的影音形式的音像制品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通过广播、电视、计算机、信息网络等各渠道载体的复制权、发行权、信息网络传播权、传播权、转播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对表演节目在以上所有授权使用中的编辑权、汇编权、不同组合方式使用的权利；</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为开展、呈现或宣传“小荷风采”之目的所涉及的其他著作权、邻接权（包括但不限于表演者权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全权对第三方侵权行为的索赔权、处理权、收益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授权他人行使或与他人合作行使上述部分或全部权利的权利。</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中国舞蹈家协会有权为开展、呈现或宣传“小荷风采”之目的，免费使用或许可第三方使用我单位及我单位参与人员的姓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名称、肖像、形象、声音和个人传记资料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我单位及我单位参与人员不享中国舞蹈家协会及其指定第三方摄制、录制之“小荷风采”录音录像制品权利，该权利由中国舞蹈家协会享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声明！</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声明人（盖章）： </w:t>
      </w:r>
      <w:r>
        <w:rPr>
          <w:rFonts w:ascii="仿宋_GB2312;仿宋" w:hAnsi="仿宋_GB2312;仿宋" w:cs="仿宋_GB2312;仿宋" w:eastAsia="仿宋_GB2312;仿宋"/>
          <w:sz w:val="32"/>
          <w:szCs w:val="32"/>
        </w:rPr>
        <w:t xml:space="preserve">         </w:t>
      </w:r>
    </w:p>
    <w:p>
      <w:pPr>
        <w:pStyle w:val="Normal"/>
        <w:spacing w:lineRule="exact" w:line="5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参与人员（签字）： </w:t>
      </w:r>
      <w:r>
        <w:rPr>
          <w:rFonts w:ascii="仿宋_GB2312;仿宋" w:hAnsi="仿宋_GB2312;仿宋" w:cs="仿宋_GB2312;仿宋" w:eastAsia="仿宋_GB2312;仿宋"/>
          <w:sz w:val="32"/>
          <w:szCs w:val="32"/>
        </w:rPr>
        <w:t xml:space="preserve">       </w:t>
      </w:r>
    </w:p>
    <w:p>
      <w:pPr>
        <w:pStyle w:val="Normal"/>
        <w:spacing w:lineRule="exact" w:line="5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center"/>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   月   日</w:t>
      </w:r>
    </w:p>
    <w:sectPr>
      <w:footerReference w:type="default" r:id="rId2"/>
      <w:type w:val="nextPage"/>
      <w:pgSz w:w="11906" w:h="16838"/>
      <w:pgMar w:left="1559" w:right="1559" w:gutter="0" w:header="0" w:top="153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rFonts w:ascii="宋体" w:hAnsi="宋体"/>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280" w:after="280"/>
      <w:jc w:val="left"/>
    </w:pPr>
    <w:rPr>
      <w:kern w:val="0"/>
      <w:sz w:val="24"/>
    </w:rPr>
  </w:style>
  <w:style w:type="paragraph" w:styleId="Style24">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2:26:00Z</dcterms:created>
  <dc:creator>yqq</dc:creator>
  <dc:description/>
  <dc:language>en-US</dc:language>
  <cp:lastModifiedBy>k</cp:lastModifiedBy>
  <dcterms:modified xsi:type="dcterms:W3CDTF">2023-06-09T11: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AA8E62C7A757631F167F6406AB2BF9_43</vt:lpwstr>
  </property>
  <property fmtid="{D5CDD505-2E9C-101B-9397-08002B2CF9AE}" pid="3" name="KSOProductBuildVer">
    <vt:lpwstr>2052-11.1.0.14309</vt:lpwstr>
  </property>
  <property fmtid="{D5CDD505-2E9C-101B-9397-08002B2CF9AE}" pid="4" name="commondata">
    <vt:lpwstr>commondata</vt:lpwstr>
  </property>
</Properties>
</file>