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</w:r>
    </w:p>
    <w:tbl>
      <w:tblPr>
        <w:tblW w:w="1026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582"/>
        <w:gridCol w:w="3107"/>
        <w:gridCol w:w="1425"/>
        <w:gridCol w:w="1425"/>
        <w:gridCol w:w="1232"/>
      </w:tblGrid>
      <w:tr>
        <w:trPr>
          <w:trHeight w:val="334" w:hRule="atLeast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酒店名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地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专职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联系电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  <w:lang w:eastAsia="zh-CN"/>
              </w:rPr>
              <w:t>酒店价格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文化广场朗豪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中山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0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冯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95828473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元以上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国大雷迪森广场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会展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舒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45821777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元以上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东部新城希尔顿欢朋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中山东路宏泰广场南区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15824073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元以上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泛太平洋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民安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6688616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元以上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开元名都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首南中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6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俞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8678635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元以上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逸东诺富特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建宁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73218925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-5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曼居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国际会展中心东部银泰城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福明街道河清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6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5582051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-5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中山东路亚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S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街道中山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7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02894107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-5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逸东豪生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鼎泰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8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马建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89267977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-5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和丰花园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江东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3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3066968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-5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美居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9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72680076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新晶都开元名庭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0656951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开元名庭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薛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9578905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季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百丈东路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5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6737458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凯利开元名庭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箕漕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佳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7772148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天港禧悦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江东东部新城会展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惊驾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8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25815586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南苑会展商务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会展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81989278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信宁波国际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江东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沈羚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95836116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泊宁酒店南塘老街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丰和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舟宿夜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禹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0673326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欧华君亭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南部商务区首南街道天童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6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杨志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16732899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-400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东部新城云睿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宁穿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4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5678864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海逸大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百丈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36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9886102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开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东部新城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兴宁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7515548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汉庭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儿童公园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兴宁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汪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871223637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泊宁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东部新城会展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姚隘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3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6165720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汉庭优佳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世纪东方广场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桑田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4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7578590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平安宾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体育中心天一广场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姚隘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建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9678101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维也纳酒店东部新城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环城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66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黄志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770669118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汉庭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沧海路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沧海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2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78573746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汉庭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百丈东路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桑田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2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7800486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戈尔登国际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嵩江东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7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薛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5663481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南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家主题酒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高教园区浙大宁波理工店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钱湖南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程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96787736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天唯艺术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鄞州区学士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9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沈宏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60588307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大学天唯文博酒店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宁波江北区风华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1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尹惠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老师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356652745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以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eaven hammer science</cp:lastModifiedBy>
  <dcterms:modified xsi:type="dcterms:W3CDTF">2023-06-10T11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FFBCAC92C04CCA885745CF07ECB98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